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79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急、出诊互查评分标准（总分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60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ind w:left="361" w:hanging="36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急诊病历要求</w:t>
      </w:r>
      <w:r>
        <w:rPr>
          <w:rFonts w:ascii="宋体;SimSun" w:hAnsi="宋体;SimSun" w:cs="宋体;SimSun"/>
          <w:color w:val="000000"/>
          <w:sz w:val="24"/>
        </w:rPr>
        <w:t>：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数量要求：如无病历或非真实病历，扣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left="840" w:hanging="84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登记要求：登记在急诊登记本，转诊患者请同时登记在转诊登记本。（总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未登记一项扣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 xml:space="preserve">分）。    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急诊病历书写质量（总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一般项目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姓名，性别，年龄，民族，职业，婚姻，单位，住址，电话，病史陈述人，来源时间，来院方式。（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项扣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主诉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描述准确，简练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现病史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：条理清楚，描述准确，使用医学专业术语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既往史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慢性疾病，如高血压病应具体详细描述血压控制情况，用药情况等；包括药敏史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体格检查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：阳性体征及必要的阴性体征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辅助检查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：辅助检查单粘贴标准，异常项目须标注；心电图诊断正确，留原件或复印件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诊断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：合理规范，第一诊断与主诉相符；既往病史都要写在诊断中，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诊断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处置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：包括治疗，交代病情及转归情况，病情危重需家属签字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护理记录单，医嘱单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）：书写规范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 注意事项：</w:t>
      </w:r>
    </w:p>
    <w:p>
      <w:pPr>
        <w:pStyle w:val="Normal"/>
        <w:ind w:firstLine="720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转归要求：转入上级医院需要有转诊时间，转诊时的生命体征；拒绝转诊的，需要交代病情，必须有患者或其家属签字。</w:t>
      </w:r>
    </w:p>
    <w:p>
      <w:pPr>
        <w:pStyle w:val="Normal"/>
        <w:ind w:firstLine="720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书写认真，修改必须有医生签字及时间。否则一处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整篇病历修改不能多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处。</w:t>
      </w:r>
    </w:p>
    <w:p>
      <w:pPr>
        <w:pStyle w:val="Normal"/>
        <w:snapToGrid w:val="false"/>
        <w:spacing w:lineRule="auto" w:line="360"/>
        <w:ind w:left="1078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医师必须认真签字，辨认不清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left="1078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医师审核登记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snapToGrid w:val="false"/>
        <w:spacing w:lineRule="auto" w:line="360"/>
        <w:ind w:left="1078" w:hanging="360"/>
        <w:rPr/>
      </w:pPr>
      <w:r>
        <w:rPr>
          <w:rFonts w:ascii="宋体;SimSun" w:hAnsi="宋体;SimSun" w:cs="宋体;SimSun"/>
          <w:color w:val="000000"/>
          <w:sz w:val="24"/>
        </w:rPr>
        <w:t>每份病历总分为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最后取平均分。</w:t>
      </w:r>
    </w:p>
    <w:p>
      <w:pPr>
        <w:pStyle w:val="Normal"/>
        <w:snapToGrid w:val="false"/>
        <w:spacing w:lineRule="auto" w:line="360"/>
        <w:ind w:left="1078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1078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361" w:hanging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出诊记录要求：（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359" w:firstLine="12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数量要求：如无病历，扣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left="839" w:hanging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登记要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登记在出诊记录本上，如果没有病历档案的，要补齐（未登记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snapToGrid w:val="false"/>
        <w:spacing w:lineRule="auto" w:line="360"/>
        <w:ind w:left="359" w:firstLine="12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出诊知情同意书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出诊必须签知情同意书，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项扣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健康档案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）：按</w:t>
      </w:r>
      <w:r>
        <w:rPr>
          <w:rFonts w:cs="宋体;SimSun" w:ascii="宋体;SimSun" w:hAnsi="宋体;SimSun"/>
          <w:color w:val="000000"/>
          <w:sz w:val="24"/>
        </w:rPr>
        <w:t>SOAP</w:t>
      </w:r>
      <w:r>
        <w:rPr>
          <w:rFonts w:ascii="宋体;SimSun" w:hAnsi="宋体;SimSun" w:cs="宋体;SimSun"/>
          <w:color w:val="000000"/>
          <w:sz w:val="24"/>
        </w:rPr>
        <w:t>形式书写健康档案，并登记档案号。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出诊病历记录：（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一般项目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联系人姓名，患者姓名，性别，年龄，民族，婚姻，单位，档案号，住址，电话，呼叫时间，出诊时间（具体到分钟），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项扣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主诉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描述准确，简练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现病史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：条理清楚，描述准确，使用医学专业术语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既往史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慢性疾病，如高血压病应具体详细描述血压控制情况，用药情况等；包括药敏史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体格检查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：阳性体征及必要的阴性体征，必须要求有生命体征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辅助检查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：辅助检查必须有心电图和血糖，心电图诊断正确，留原件或复印件，心电图纸上要求写患者姓名、性别、年龄、时间（具体到分钟）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诊断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：合理规范，第一诊断与主诉相符；既往病史都要写在诊断中，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诊断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处置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：包括治疗，交代病情及转归情况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left="344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家属签名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书写要求：书写规范、字迹清楚。修改必须有医生签字及时间。否则一处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整篇病历修改不能多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处。</w:t>
      </w:r>
    </w:p>
    <w:p>
      <w:pPr>
        <w:pStyle w:val="Normal"/>
        <w:tabs>
          <w:tab w:val="clear" w:pos="420"/>
          <w:tab w:val="left" w:pos="6128" w:leader="none"/>
        </w:tabs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审核登记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left="1078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每份病历总分为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最后取平均分。</w:t>
      </w:r>
    </w:p>
    <w:p>
      <w:pPr>
        <w:pStyle w:val="Normal"/>
        <w:snapToGrid w:val="false"/>
        <w:spacing w:lineRule="auto" w:line="360"/>
        <w:ind w:left="35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互查小组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                                                 </w:t>
      </w:r>
      <w:r>
        <w:rPr>
          <w:color w:val="000000"/>
          <w:sz w:val="24"/>
        </w:rPr>
        <w:t>201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4</w:t>
      </w:r>
    </w:p>
    <w:sectPr>
      <w:type w:val="nextPage"/>
      <w:pgSz w:w="11906" w:h="16838"/>
      <w:pgMar w:left="1361" w:right="1196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47:00Z</dcterms:created>
  <dc:creator>雨林木风</dc:creator>
  <dc:description/>
  <cp:keywords/>
  <dc:language>en-US</dc:language>
  <cp:lastModifiedBy>Lily</cp:lastModifiedBy>
  <dcterms:modified xsi:type="dcterms:W3CDTF">2012-10-12T07:50:00Z</dcterms:modified>
  <cp:revision>33</cp:revision>
  <dc:subject/>
  <dc:title>急、出诊检查评分标准（总分15分）</dc:title>
</cp:coreProperties>
</file>