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79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外院带药合同互查评分标准（总分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3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一般项目：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（抽查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份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外院诊断证明和本院电子病历粘贴在外院带药合同中。</w:t>
      </w:r>
    </w:p>
    <w:p>
      <w:pPr>
        <w:pStyle w:val="Normal"/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患者姓名、性别、年龄、输液日期、患者或家属签名，家属电话，家庭住址，医生签名。缺一项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病历要求：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书写标准同门诊病历。（无电子病历扣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抽查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病历，每份病历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每处错误扣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内容要求：</w:t>
      </w:r>
    </w:p>
    <w:p>
      <w:pPr>
        <w:pStyle w:val="Normal"/>
        <w:snapToGrid w:val="false"/>
        <w:spacing w:lineRule="auto" w:line="360"/>
        <w:ind w:left="1079" w:hanging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现病史中应详细描述患者病情，须包括患病时间、所患疾病、就诊医院、自带药物名称、用法用量、（必须填写生命体征）；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如有辅助检查，请将结果记入病历；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3198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互查小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55:00Z</dcterms:created>
  <dc:creator>雨林木风</dc:creator>
  <dc:description/>
  <cp:keywords/>
  <dc:language>en-US</dc:language>
  <cp:lastModifiedBy>chang</cp:lastModifiedBy>
  <dcterms:modified xsi:type="dcterms:W3CDTF">2012-09-29T02:11:00Z</dcterms:modified>
  <cp:revision>17</cp:revision>
  <dc:subject/>
  <dc:title>急、出诊检查评分标准（总分15分）</dc:title>
</cp:coreProperties>
</file>